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第</w:t>
      </w:r>
      <w:r>
        <w:rPr>
          <w:b/>
          <w:sz w:val="28"/>
          <w:szCs w:val="28"/>
        </w:rPr>
        <w:t>2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部　地域からみた日本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ab/>
      </w:r>
      <w:r>
        <w:rPr>
          <w:rFonts w:cs="ＭＳ Ｐゴシック" w:eastAsia="ＭＳ Ｐゴシック"/>
          <w:b/>
        </w:rPr>
        <w:t>教科書</w:t>
      </w:r>
      <w:r>
        <w:rPr>
          <w:rFonts w:eastAsia="ＭＳ Ｐゴシック" w:cs="ＭＳ Ｐゴシック"/>
          <w:b/>
        </w:rPr>
        <w:t>p.166</w:t>
      </w:r>
      <w:r>
        <w:rPr>
          <w:rFonts w:cs="ＭＳ Ｐゴシック" w:eastAsia="ＭＳ Ｐゴシック"/>
          <w:b/>
        </w:rPr>
        <w:t>～</w:t>
      </w:r>
      <w:r>
        <w:rPr>
          <w:rFonts w:eastAsia="ＭＳ Ｐゴシック" w:cs="ＭＳ Ｐゴシック"/>
          <w:b/>
        </w:rPr>
        <w:t>p.167</w:t>
      </w:r>
    </w:p>
    <w:p>
      <w:pPr>
        <w:pStyle w:val="Normal"/>
        <w:rPr/>
      </w:pPr>
      <w:r>
        <w:rPr/>
      </w:r>
    </w:p>
    <w:p>
      <w:pPr>
        <w:pStyle w:val="Normal"/>
        <w:ind w:left="630" w:hanging="630"/>
        <w:rPr/>
      </w:pPr>
      <w:r>
        <w:rPr>
          <w:rFonts w:ascii="ＭＳ Ｐゴシック" w:hAnsi="ＭＳ Ｐゴシック" w:cs="ＭＳ Ｐゴシック" w:eastAsia="ＭＳ Ｐゴシック"/>
          <w:b/>
        </w:rPr>
        <w:t>課題</w:t>
      </w:r>
      <w:r>
        <w:rPr/>
        <w:t>　右の年表中の事件（できごと）はどこで起こったか，教科書</w:t>
      </w:r>
      <w:r>
        <w:rPr/>
        <w:t>p.166</w:t>
      </w:r>
      <w:r>
        <w:rPr/>
        <w:t>～</w:t>
      </w:r>
      <w:r>
        <w:rPr/>
        <w:t>p.167</w:t>
      </w:r>
      <w:r>
        <w:rPr/>
        <w:t>を見ながらその場所を下の地図から選んで番号を記入しよう（同じ番号を</w:t>
      </w:r>
      <w:r>
        <w:rPr/>
        <w:t>2</w:t>
      </w:r>
      <w:r>
        <w:rPr/>
        <w:t>回以上使ってよい）。さらに，その場所が現在の国内であれば現在の都道府県名を，海外であれば当時の地域名を答えよう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6865" cy="6201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620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" w:linePitch="447" w:charSpace="0"/>
        </w:sectPr>
        <w:pStyle w:val="Normal"/>
        <w:rPr/>
      </w:pPr>
      <w:r>
        <w:rPr/>
      </w:r>
    </w:p>
    <w:tbl>
      <w:tblPr>
        <w:tblW w:w="8280" w:type="dxa"/>
        <w:jc w:val="left"/>
        <w:tblInd w:w="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5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63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64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68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69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70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72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75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79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81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84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86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91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895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01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05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07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10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15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19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22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29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30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36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37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45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52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54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55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58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60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70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71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72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78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1995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spacing w:lineRule="exact" w:line="310"/>
              <w:jc w:val="center"/>
              <w:rPr/>
            </w:pPr>
            <w:r>
              <w:rPr/>
              <w:t>2011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/>
            </w:pPr>
            <w:r>
              <w:rPr/>
              <w:t>薩英戦争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四国連合艦隊が下関を砲撃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鳥羽・伏見の戦い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新潟開港〔　　・　　　　　県〕，戊辰戦争で会津若松城が落城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開拓使設置，「蝦夷地」を改称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『横浜毎日新聞』刊行（初の日刊新聞）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富岡製糸場が設立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立志社結成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愛国社結成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琉球処分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開拓使官有物払い下げ事件〔　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秩父事件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雨宮製糸場の女工ストライキ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濃尾地震〔　　・　　　　　県〕，大津事件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台湾総督府を設置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八幡製鉄所が開業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日比谷焼き打ち事件〔　　・　　　　　　〕，関東都督府を設置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樺太庁を設置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青函連絡船就航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柳田国男『遠野物語』刊行〔　　・　　　　　県〕，朝鮮総督府を設置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猪苗代発電所，長距離送電を開始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米騒動発生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三・一独立運動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南洋庁を設置〔　　・　　　　　　〕，全国水平社結成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阪急百貨店創業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霧社事件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二・二六事件〔　　・　　　　　　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新潟港，満州移民の送出母港となる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沖縄戦，米軍による占領開始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原子爆弾投下〔　　・　　　　　県〕および〔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内灘の反基地闘争開始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第五福竜丸が帰港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回原水爆禁止世界大会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八郎潟の干拓（</w:t>
            </w:r>
            <w:r>
              <w:rPr/>
              <w:t>−</w:t>
            </w:r>
            <w:r>
              <w:rPr/>
              <w:t>1969</w:t>
            </w:r>
            <w:r>
              <w:rPr/>
              <w:t>）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三池炭鉱争議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大阪万博〔　　　・　　　　　　〕，関釜フェリーが就航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熊本水俣病訴訟で原告勝訴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四日市ぜんそく訴訟で原告勝訴〔　　　・　　　　　県〕，日本に復帰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新東京国際空港が開港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阪神・淡路大震災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石見銀山が世界遺産に登録〔　　　・　　　　　県〕</w:t>
            </w:r>
          </w:p>
          <w:p>
            <w:pPr>
              <w:pStyle w:val="Normal"/>
              <w:spacing w:lineRule="exact" w:line="310"/>
              <w:rPr/>
            </w:pPr>
            <w:r>
              <w:rPr/>
              <w:t>福島第</w:t>
            </w:r>
            <w:r>
              <w:rPr/>
              <w:t>1</w:t>
            </w:r>
            <w:r>
              <w:rPr/>
              <w:t>原子力発電所事故〔　　　・　　　　　県〕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65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明朝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1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51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実教ひな形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00:00Z</dcterms:created>
  <dc:creator/>
  <dc:description/>
  <dc:language>en-US</dc:language>
  <cp:lastModifiedBy/>
  <cp:lastPrinted>2018-01-30T09:27:00Z</cp:lastPrinted>
  <dcterms:modified xsi:type="dcterms:W3CDTF">2021-02-28T15:00:00Z</dcterms:modified>
  <cp:revision>11</cp:revision>
  <dc:subject/>
  <dc:title/>
</cp:coreProperties>
</file>